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/>
      </w:pPr>
      <w:r>
        <w:rPr>
          <w:b w:val="false"/>
          <w:sz w:val="24"/>
          <w:szCs w:val="24"/>
        </w:rPr>
        <w:t>Додаток 1 до рішення виконавчого</w:t>
      </w:r>
    </w:p>
    <w:p>
      <w:pPr>
        <w:pStyle w:val="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Коростенської міської ради</w:t>
      </w:r>
    </w:p>
    <w:p>
      <w:pPr>
        <w:pStyle w:val="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08.10.2025 р. за № 515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10"/>
        <w:gridCol w:w="1300"/>
        <w:gridCol w:w="1375"/>
        <w:gridCol w:w="4948"/>
      </w:tblGrid>
      <w:tr>
        <w:trPr>
          <w:trHeight w:val="795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drawing>
                <wp:inline distT="0" distB="0" distL="0" distR="0">
                  <wp:extent cx="77787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ind w:firstLine="15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ановлення зручного для населення режиму роботи підприємств комунального господарства, торгівлі та громадського харчування, побутового обслуговування, що належать до комунальної власності відповідних територіальних громад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регулювання торгівлі та побутового обслуговування управління економіки виконавчого комітету Коростенської міської ради</w:t>
            </w:r>
          </w:p>
        </w:tc>
      </w:tr>
      <w:tr>
        <w:trPr>
          <w:trHeight w:val="445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иконавчого комітету Коростенської міської рад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00, Житомирська обл., м. Корост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буд. 5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08-00 до 16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а – з 08-00 до 20-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– з 08-00 до 15-0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/факс (довідки), адреса електронної пошти та 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б-сайт центру надання адміністративних послу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/факс: (04142)50138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(04142)50142; </w:t>
            </w:r>
            <w:hyperlink r:id="rId3">
              <w:r>
                <w:rPr>
                  <w:rStyle w:val="InternetLink"/>
                  <w:lang w:val="uk-UA"/>
                </w:rPr>
                <w:t>(096)2989155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Itememailsfirstchilddisabledcurrent"/>
                <w:lang w:val="uk-UA"/>
              </w:rPr>
            </w:pPr>
            <w:r>
              <w:rPr>
                <w:lang w:val="uk-UA"/>
              </w:rPr>
              <w:t xml:space="preserve">е-mail: </w:t>
            </w:r>
            <w:hyperlink r:id="rId4">
              <w:r>
                <w:rPr>
                  <w:rStyle w:val="InternetLink"/>
                  <w:lang w:val="uk-UA"/>
                </w:rPr>
                <w:t>cnap@korosten-rada.gov.ua</w:t>
              </w:r>
            </w:hyperlink>
            <w:r>
              <w:rPr>
                <w:rStyle w:val="InternetLink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tememailsfirstchilddisabledcurrent"/>
                <w:lang w:val="uk-UA"/>
              </w:rPr>
              <w:t xml:space="preserve">сайт: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lang w:val="uk-UA"/>
                </w:rPr>
                <w:t>https://korosten-rada.gov.ua/miska-rada/cznap/</w:t>
              </w:r>
            </w:hyperlink>
            <w:r>
              <w:rPr>
                <w:rStyle w:val="Itememailsfirstchilddisabledcurrent"/>
                <w:lang w:val="uk-UA"/>
              </w:rPr>
              <w:t xml:space="preserve"> .</w:t>
            </w:r>
          </w:p>
        </w:tc>
      </w:tr>
      <w:tr>
        <w:trPr>
          <w:trHeight w:val="477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місцеве самоврядування в Україні» від 21.05.1997 року № 280/97-ВР. 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 від 06.09.2012 року № 5203-VI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у процедуру» від 17.02.2022.року № 2073-IX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Звернення суб'єкта господарювання про встановлення зручного для населення режиму роботи підприємств комунального господарства, торгівлі та громадського харчування, побутового обслуговування, що належать до комунальної власності відповідних територіальних громад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0" w:name="n506"/>
            <w:bookmarkEnd w:id="0"/>
            <w:r>
              <w:rPr>
                <w:lang w:val="uk-UA"/>
              </w:rPr>
              <w:t>Декларація про режим роботи об’єкта, у якій зазначається режим роботи, погоджена особистим підписом керівником юридичної особи і печаткою (в разі наявності), за формою наведеною у додатку до цієї інформаційної картк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ри погодженні цілодобового режиму роботи або режиму роботи, що виходить за рамки звичайного, подається вмотивована заява про необхідність такого режиму роботи об’єкта для мешканців міст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одається до Центру надання адміністративних послуг виконавчого комітету Коростенської міської рад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ом особистого звернення заявника або уповноваженого представника; </w:t>
            </w:r>
            <w:bookmarkStart w:id="1" w:name="n239"/>
            <w:bookmarkEnd w:id="1"/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в електронній формі з використанням кваліфікованого електронного підпису;</w:t>
            </w:r>
            <w:bookmarkStart w:id="2" w:name="n240"/>
            <w:bookmarkEnd w:id="2"/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1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омендованим листом з повідомленням про вручення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3" w:name="n859"/>
            <w:bookmarkEnd w:id="3"/>
            <w:r>
              <w:rPr>
                <w:lang w:val="uk-UA"/>
              </w:rPr>
              <w:t>Безоплатно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Погодження звичайного режиму роботи (в межах від 7-00 до 23-00 години) – 3 робочих дні з дня подання суб'єктом звернення декларації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огодження цілодобового режиму роботи або режиму роботи, що виходить за рамки звичайного – не більше 30 днів з дня подання суб'єктом звернення декларації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4" w:name="o545"/>
            <w:bookmarkStart w:id="5" w:name="o625"/>
            <w:bookmarkStart w:id="6" w:name="o371"/>
            <w:bookmarkEnd w:id="4"/>
            <w:bookmarkEnd w:id="5"/>
            <w:bookmarkEnd w:id="6"/>
            <w:r>
              <w:rPr>
                <w:lang w:val="uk-UA"/>
              </w:rPr>
              <w:t>Виявлення в поданих документах недостовірної інформації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Лист-погодження звичайного режиму роботи об’єкта торгівлі, громадського харчування, побутового обслуговування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Коростенської міської ради про погодження цілодобового режиму роботи об’єкта або режиму роботи, що виходить за рамки звичайного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Лист із зазначенням причини відмов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рядок оскарження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lang w:val="uk-UA"/>
              </w:rPr>
              <w:t>Результат надання адміністративних послуг може бути оскаржений в судовому порядку до адміністративного суду  (за місцем проживання (перебування), знаходження) заявника або адміністративного суду за місцезнаходженням виконавчого комітету Коростенської міської ради протягом шести місяців  з дня доведення цього рішення до відома особи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енський міськрайонний суд Житомирської області знаходиться за адресою: 11500, Житомирська область, місто Коростень, вулиця В.Сосновського, 38.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ий окружний адміністративний суд знаходиться за адресою: 10002, місто Житомир, вулиця Мала Бердичівська, 23.</w:t>
            </w:r>
          </w:p>
        </w:tc>
      </w:tr>
      <w:tr>
        <w:trPr>
          <w:trHeight w:val="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lang w:val="uk-UA"/>
              </w:rPr>
            </w:pPr>
            <w:bookmarkStart w:id="7" w:name="o638"/>
            <w:bookmarkEnd w:id="7"/>
            <w:r>
              <w:rPr>
                <w:lang w:val="uk-UA"/>
              </w:rPr>
              <w:t>У спосіб, зазначений суб’єктом звернення при подачі заяви: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через уповноваженого представника заявника (у разі наявності належним чином оформленої довіреності на отримання документів та документа, що посвідчує особу) в Центрі надання адміністративних послуг виконавчого комітету Коростенської міської ради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шляхом надсилання на вказану поштову адресу (рекомендованим листом з повідомленням про вручення), у тому числі, за бажанням суб’єкта звернення, кур’єром за додаткову плату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шляхом надсилання на адресу електронної пошти чи передачі з використанням інших засобів телекомунікаційного зв’язку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публічного оголошення, оприлюднення згідно з вимогами законодавства</w:t>
            </w:r>
            <w:bookmarkStart w:id="8" w:name="n568"/>
            <w:bookmarkEnd w:id="8"/>
            <w:r>
              <w:rPr>
                <w:lang w:val="uk-UA"/>
              </w:rPr>
              <w:t>;</w:t>
            </w:r>
          </w:p>
          <w:p>
            <w:pPr>
              <w:pStyle w:val="Normal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усного повідомлення у випадках, передбачених закон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color w:val="333333"/>
                <w:highlight w:val="yellow"/>
                <w:shd w:fill="FFFFFF" w:val="clear"/>
                <w:lang w:val="uk-UA"/>
              </w:rPr>
            </w:pPr>
            <w:r>
              <w:rPr>
                <w:lang w:val="uk-UA"/>
              </w:rPr>
              <w:t>Якщо особа не зазначила спосіб доведення відповіді (результату) до її відома, відповідь (результат) надсилається за адресою її зареєстрованого місця проживання (перебування), місцезнаходження або в інший спосіб, передбачений Законом України «Про адміністративну процедуру» та іншими актами законодавств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мітка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b/>
                <w:b/>
                <w:color w:val="333333"/>
                <w:shd w:fill="FFFFFF" w:val="clear"/>
                <w:lang w:val="uk-UA" w:eastAsia="uk-UA"/>
              </w:rPr>
            </w:pPr>
            <w:r>
              <w:rPr>
                <w:b/>
                <w:color w:val="333333"/>
                <w:shd w:fill="FFFFFF" w:val="clear"/>
                <w:lang w:val="uk-UA" w:eastAsia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Зразок декларац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tememailsfirstchilddisabledcurrent">
    <w:name w:val="item emails first-child disabled current"/>
    <w:basedOn w:val="Style14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8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+380962989155" TargetMode="External"/><Relationship Id="rId4" Type="http://schemas.openxmlformats.org/officeDocument/2006/relationships/hyperlink" Target="mailto:cnap@korosten-rada.gov.ua" TargetMode="External"/><Relationship Id="rId5" Type="http://schemas.openxmlformats.org/officeDocument/2006/relationships/hyperlink" Target="https://korosten-rada.gov.ua/miska-rada/cznap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User</dc:creator>
  <dc:description/>
  <cp:keywords/>
  <dc:language>en-US</dc:language>
  <cp:lastModifiedBy>Admin</cp:lastModifiedBy>
  <cp:lastPrinted>2023-06-20T11:30:00Z</cp:lastPrinted>
  <dcterms:modified xsi:type="dcterms:W3CDTF">2025-11-04T12:56:00Z</dcterms:modified>
  <cp:revision>113</cp:revision>
  <dc:subject/>
  <dc:title/>
</cp:coreProperties>
</file>